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Quark-Auflau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Quar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igelb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Vollkorn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iweiß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geriebener Kä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gut waschen, in der Schale in Salzwasser weich garen, auskühlen lassen und ungeschält in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In eine eher weite, ausgebutterte Gratinform schichten, mit Salz und Pfeffer würzen. Quark, Eigelb und Mehl verrühren. Eiweiß steif schlag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und unterheben, wür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asse auf den Kartoffeln verteilen und mit dem Käse bestreuen. Im 200 Grad heißen Ofen 30 Minuten gratinie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grünem oder gemischtem Salat servier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36:00Z</dcterms:created>
  <dc:creator>Einhäuser</dc:creator>
  <dc:description/>
  <dc:language>en-US</dc:language>
  <cp:lastModifiedBy>Einhäuser</cp:lastModifiedBy>
  <dcterms:modified xsi:type="dcterms:W3CDTF">2003-10-15T20:38:00Z</dcterms:modified>
  <cp:revision>1</cp:revision>
  <dc:subject/>
  <dc:title>Kartoffel-Quark-Auflauf</dc:title>
</cp:coreProperties>
</file>